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  <w:t>SCGZ202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4</w:t>
      </w:r>
      <w:r>
        <w:rPr>
          <w:rFonts w:eastAsia="黑体" w:cs="宋体" w:ascii="黑体" w:hAnsi="黑体"/>
          <w:b/>
          <w:bCs/>
          <w:sz w:val="44"/>
          <w:szCs w:val="44"/>
        </w:rPr>
        <w:t xml:space="preserve">086 </w:t>
      </w:r>
      <w:r>
        <w:rPr>
          <w:rFonts w:ascii="黑体" w:hAnsi="黑体" w:cs="宋体" w:eastAsia="黑体"/>
          <w:b/>
          <w:bCs/>
          <w:sz w:val="44"/>
          <w:szCs w:val="44"/>
        </w:rPr>
        <w:t>健身指导赛题（第</w:t>
      </w:r>
      <w:r>
        <w:rPr>
          <w:rFonts w:eastAsia="黑体" w:cs="宋体" w:ascii="黑体" w:hAnsi="黑体"/>
          <w:b/>
          <w:bCs/>
          <w:sz w:val="44"/>
          <w:szCs w:val="44"/>
        </w:rPr>
        <w:t>6</w:t>
      </w:r>
      <w:r>
        <w:rPr>
          <w:rFonts w:ascii="黑体" w:hAnsi="黑体" w:cs="宋体" w:eastAsia="黑体"/>
          <w:b/>
          <w:bCs/>
          <w:sz w:val="44"/>
          <w:szCs w:val="44"/>
        </w:rPr>
        <w:t xml:space="preserve">套） </w:t>
      </w:r>
    </w:p>
    <w:p>
      <w:pPr>
        <w:pStyle w:val="Normal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2"/>
          <w:szCs w:val="32"/>
        </w:rPr>
        <w:t>一、单选题（本大题共</w:t>
      </w:r>
      <w:r>
        <w:rPr>
          <w:rFonts w:cs="宋体" w:ascii="宋体" w:hAnsi="宋体"/>
          <w:b/>
          <w:bCs/>
          <w:sz w:val="32"/>
          <w:szCs w:val="32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小题，每小题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28</w:t>
      </w:r>
      <w:r>
        <w:rPr>
          <w:rFonts w:ascii="宋体" w:hAnsi="宋体" w:cs="宋体"/>
          <w:b/>
          <w:bCs/>
          <w:sz w:val="32"/>
          <w:szCs w:val="32"/>
        </w:rPr>
        <w:t xml:space="preserve">分）   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肩周炎的易患因素中，以下哪一项不正确 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肩关节骨折后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颈椎病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肩部肌肉拉伤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 xml:space="preserve">细菌感染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患者，男，</w:t>
      </w: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岁，右胫腓骨闭合骨折后行手法复位石膏外固定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 xml:space="preserve">小时后，出现患肢持续性剧烈疼痛，进行性加重。此时首先采取的措施应为 </w:t>
      </w:r>
      <w:r>
        <w:rPr>
          <w:rFonts w:cs="宋体" w:ascii="宋体" w:hAnsi="宋体"/>
          <w:sz w:val="28"/>
          <w:szCs w:val="28"/>
        </w:rPr>
        <w:t>(    )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予以确切有效的止痛药物  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立即解除石膏外固定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抬高患肢以减轻疼痛         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 xml:space="preserve">局部硫酸镁湿敷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在屈肘过程中需协同合拍地松弛或做适当的离心性收缩的肌肉为（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原动肌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副动肌  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拮抗肌  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稳定肌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膝关节是有（     ）组成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股骨、胫骨和髌骨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>B.</w:t>
      </w:r>
      <w:r>
        <w:rPr>
          <w:rFonts w:ascii="宋体" w:hAnsi="宋体" w:cs="宋体"/>
          <w:sz w:val="28"/>
          <w:szCs w:val="28"/>
        </w:rPr>
        <w:t>股骨、胫骨、腓骨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股骨和胫骨</w:t>
      </w:r>
      <w:r>
        <w:rPr>
          <w:rFonts w:cs="宋体" w:ascii="宋体" w:hAnsi="宋体"/>
          <w:sz w:val="28"/>
          <w:szCs w:val="28"/>
        </w:rPr>
        <w:tab/>
        <w:tab/>
        <w:tab/>
        <w:tab/>
        <w:tab/>
        <w:tab/>
        <w:tab/>
        <w:t>D.</w:t>
      </w:r>
      <w:r>
        <w:rPr>
          <w:rFonts w:ascii="宋体" w:hAnsi="宋体" w:cs="宋体"/>
          <w:sz w:val="28"/>
          <w:szCs w:val="28"/>
        </w:rPr>
        <w:t>股骨和腓骨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下列关于肌肉的说法中，正确的是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肌肉收缩是指肌腱的收缩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骨骼肌的物理特性有伸展性和弹性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影响肌力发挥的解剖学因素是肌肉生理横断面和肌肉初长度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肌微丝有粗肌丝、中肌丝和细肌丝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提踵主要可以练习的（       ）力量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股二头肌</w:t>
      </w:r>
      <w:r>
        <w:rPr>
          <w:rFonts w:cs="宋体" w:ascii="宋体" w:hAnsi="宋体"/>
          <w:sz w:val="28"/>
          <w:szCs w:val="28"/>
        </w:rPr>
        <w:tab/>
        <w:tab/>
        <w:t>B.</w:t>
      </w:r>
      <w:r>
        <w:rPr>
          <w:rFonts w:ascii="宋体" w:hAnsi="宋体" w:cs="宋体"/>
          <w:sz w:val="28"/>
          <w:szCs w:val="28"/>
        </w:rPr>
        <w:t>拇长伸肌</w:t>
      </w:r>
      <w:r>
        <w:rPr>
          <w:rFonts w:cs="宋体" w:ascii="宋体" w:hAnsi="宋体"/>
          <w:sz w:val="28"/>
          <w:szCs w:val="28"/>
        </w:rPr>
        <w:tab/>
        <w:tab/>
        <w:t>C.</w:t>
      </w:r>
      <w:r>
        <w:rPr>
          <w:rFonts w:ascii="宋体" w:hAnsi="宋体" w:cs="宋体"/>
          <w:sz w:val="28"/>
          <w:szCs w:val="28"/>
        </w:rPr>
        <w:t>股四头肌</w:t>
      </w:r>
      <w:r>
        <w:rPr>
          <w:rFonts w:cs="宋体" w:ascii="宋体" w:hAnsi="宋体"/>
          <w:sz w:val="28"/>
          <w:szCs w:val="28"/>
        </w:rPr>
        <w:tab/>
        <w:tab/>
        <w:t>D.</w:t>
      </w:r>
      <w:r>
        <w:rPr>
          <w:rFonts w:ascii="宋体" w:hAnsi="宋体" w:cs="宋体"/>
          <w:sz w:val="28"/>
          <w:szCs w:val="28"/>
        </w:rPr>
        <w:t>小腿三头肌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发展磷酸原系统的训练，一般采取（   ）的训练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短时间、低强度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短时间、高强度  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短时间、低强度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长时间、高强度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最大摄氧量水平高低是（   ）性项目取得优异成绩的基础和先决条件之一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力量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速度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耐力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爆发力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如果定量负荷运动后，心率恢复的时间延长，表明（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身体机能升高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身体机能下降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身体机能没有变化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没有评价意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饥饿时关于体内代谢变化的描述，错误的是（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胰岛素分泌增加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胰高血糖素分泌增加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脂肪动员加强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糖异生加强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脂肪能产生饱腹感的原因是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脂肪在胃内会吸收水分而膨胀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脂肪在胃内停留时间长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脂肪在大肠内停留时间长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脂肪在消化过程中会产生大量气体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能明显增加饱腹感的营养素是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碳水化合物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蛋白质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甘油三酯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赖氨酸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膝关节突然性过伸动作易导致（    ）发生损伤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膝后交叉韧带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膝内侧副韧带   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膝外侧副韧带  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半月板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膝关节绞锁多发生于（     ）损伤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髌骨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膝内侧副韧带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膝外侧副韧带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半月板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多选题（本大题共</w:t>
      </w:r>
      <w:r>
        <w:rPr>
          <w:rFonts w:cs="宋体" w:ascii="宋体" w:hAnsi="宋体"/>
          <w:b/>
          <w:bCs/>
          <w:sz w:val="32"/>
          <w:szCs w:val="32"/>
        </w:rPr>
        <w:t>7</w:t>
      </w:r>
      <w:r>
        <w:rPr>
          <w:rFonts w:ascii="宋体" w:hAnsi="宋体" w:cs="宋体"/>
          <w:b/>
          <w:bCs/>
          <w:sz w:val="32"/>
          <w:szCs w:val="32"/>
        </w:rPr>
        <w:t>小题，每小题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14</w:t>
      </w:r>
      <w:r>
        <w:rPr>
          <w:rFonts w:ascii="宋体" w:hAnsi="宋体" w:cs="宋体"/>
          <w:b/>
          <w:bCs/>
          <w:sz w:val="32"/>
          <w:szCs w:val="32"/>
        </w:rPr>
        <w:t xml:space="preserve">分）      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列肌肉属于构成肩袖的肌肉是（      ）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冈上肌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冈下肌 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肩胛下肌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小圆肌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能够产生膝关节屈曲的肌肉有（      ）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股四头肌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股二头肌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半腱肌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半膜肌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构成肘关节的骨骼有（      ）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肱骨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尺骨  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耻骨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桡骨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仰卧屈臂上拉主要锻炼哪几块肌肉（      ）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肱二头肌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肱三头肌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胸大肌上部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前锯肌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锻炼股二头肌的常见方法有（     ）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杠铃颈后推举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直腿硬拉  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杠铃俯身划船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俯卧腿弯举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下交叉综合征人群建议进行拉伸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髂腰肌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竖脊肌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臀大肌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腹直肌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常见几种握推形式（      ）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窄握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中握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空握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宽握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是非题（本大题共</w:t>
      </w:r>
      <w:r>
        <w:rPr>
          <w:rFonts w:cs="宋体" w:ascii="宋体" w:hAnsi="宋体"/>
          <w:b/>
          <w:bCs/>
          <w:sz w:val="32"/>
          <w:szCs w:val="32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小题，每小题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28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肺小叶从终末细支气管到肺泡均能进行气体交换，故称为肺的呼吸部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经滤过膜进入肾小囊腔的液体称为终尿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膀胱为贮存尿液的囊性器官，位于盆腔内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 xml:space="preserve">心血管系统是由心脏、动脉和静脉组成。（      ）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构成两个关节面积差别越大，关节运动幅度越小，如肩关节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体积较大的骨骼肌，运动单位较大，骨骼肌的收缩力量较强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壶腹嵴，是位觉感受器，能感受头部旋转变速运动刺激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成年人全身共有</w:t>
      </w:r>
      <w:r>
        <w:rPr>
          <w:rFonts w:cs="宋体" w:ascii="宋体" w:hAnsi="宋体"/>
          <w:sz w:val="28"/>
          <w:szCs w:val="28"/>
        </w:rPr>
        <w:t>206</w:t>
      </w:r>
      <w:r>
        <w:rPr>
          <w:rFonts w:ascii="宋体" w:hAnsi="宋体" w:cs="宋体"/>
          <w:sz w:val="28"/>
          <w:szCs w:val="28"/>
        </w:rPr>
        <w:t>块骨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常温下液态的脂肪叫脂，常温下固态的脂肪叫油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运动前要做韧带拉伸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脂肪是人体内最大的贮能库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LDH5</w:t>
      </w:r>
      <w:r>
        <w:rPr>
          <w:rFonts w:ascii="宋体" w:hAnsi="宋体" w:cs="宋体"/>
          <w:sz w:val="28"/>
          <w:szCs w:val="28"/>
        </w:rPr>
        <w:t>主要存在于心肌细胞内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运动性创伤时血清酶活性可出现明显升高。（ 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运动训练能提高训练肌肉内</w:t>
      </w:r>
      <w:r>
        <w:rPr>
          <w:rFonts w:cs="宋体" w:ascii="宋体" w:hAnsi="宋体"/>
          <w:sz w:val="28"/>
          <w:szCs w:val="28"/>
        </w:rPr>
        <w:t>CP</w:t>
      </w:r>
      <w:r>
        <w:rPr>
          <w:rFonts w:ascii="宋体" w:hAnsi="宋体" w:cs="宋体"/>
          <w:sz w:val="28"/>
          <w:szCs w:val="28"/>
        </w:rPr>
        <w:t>贮量和</w:t>
      </w:r>
      <w:r>
        <w:rPr>
          <w:rFonts w:cs="宋体" w:ascii="宋体" w:hAnsi="宋体"/>
          <w:sz w:val="28"/>
          <w:szCs w:val="28"/>
        </w:rPr>
        <w:t>CK</w:t>
      </w:r>
      <w:r>
        <w:rPr>
          <w:rFonts w:ascii="宋体" w:hAnsi="宋体" w:cs="宋体"/>
          <w:sz w:val="28"/>
          <w:szCs w:val="28"/>
        </w:rPr>
        <w:t>活性。（      ）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19"/>
      <w:szCs w:val="19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7:08:00Z</dcterms:created>
  <dc:creator>HP</dc:creator>
  <dc:description/>
  <dc:language>en-US</dc:language>
  <cp:lastModifiedBy>Administrator</cp:lastModifiedBy>
  <dcterms:modified xsi:type="dcterms:W3CDTF">2024-11-22T16:57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66A1D914B427EB39618F2C386C81F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