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SCGZ202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eastAsia="黑体" w:cs="宋体" w:ascii="黑体" w:hAnsi="黑体"/>
          <w:b/>
          <w:bCs/>
          <w:sz w:val="44"/>
          <w:szCs w:val="44"/>
        </w:rPr>
        <w:t xml:space="preserve">086 </w:t>
      </w:r>
      <w:r>
        <w:rPr>
          <w:rFonts w:ascii="黑体" w:hAnsi="黑体" w:cs="宋体" w:eastAsia="黑体"/>
          <w:b/>
          <w:bCs/>
          <w:sz w:val="44"/>
          <w:szCs w:val="44"/>
        </w:rPr>
        <w:t>健身指导赛题（第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7</w:t>
      </w:r>
      <w:r>
        <w:rPr>
          <w:rFonts w:ascii="黑体" w:hAnsi="黑体" w:cs="宋体" w:eastAsia="黑体"/>
          <w:b/>
          <w:bCs/>
          <w:sz w:val="44"/>
          <w:szCs w:val="44"/>
        </w:rPr>
        <w:t xml:space="preserve">套） 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单选题（本大题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 xml:space="preserve">分） 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骨在（      ）内绕（        ），做靠近身体正中面的运动称为内收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矢状面、冠状轴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冠状面、矢状轴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冠状面、冠状轴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水平面、冠状轴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中枢神经系统中，神经元胞体和树突聚集而成，色泽灰暗，称为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灰质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白质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肌节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运动单位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可绕三个基本轴运动的关节是（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肩关节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膝关节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肘关节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桡腕关节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引体向上上举动作，肱二头肌的工作性质（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向心工作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离心工作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支持工作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加固工作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在人体的方位术语中，前臂的外侧称为（    ）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尺侧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桡侧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胫侧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腓侧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对踢足球感兴趣的人，满足于通过足球运动来锻炼身体的兴趣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广泛兴趣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直接兴趣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中心兴趣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间接兴趣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下列哪种指标不能反映体内的蛋白质分解代谢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尿肌醉系数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尿</w:t>
      </w:r>
      <w:r>
        <w:rPr>
          <w:rFonts w:cs="宋体" w:ascii="宋体" w:hAnsi="宋体"/>
          <w:sz w:val="28"/>
          <w:szCs w:val="28"/>
        </w:rPr>
        <w:t>3-</w:t>
      </w:r>
      <w:r>
        <w:rPr>
          <w:rFonts w:ascii="宋体" w:hAnsi="宋体" w:cs="宋体"/>
          <w:sz w:val="28"/>
          <w:szCs w:val="28"/>
        </w:rPr>
        <w:t xml:space="preserve">甲基组氨酸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血氨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血尿素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膝关节突然性过伸动作易导致（    ）发生损伤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膝后交叉韧带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膝内侧副韧带 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膝外侧副韧带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月板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膝关节绞锁多发生于（    ）损伤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髌骨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膝内侧副韧带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膝外侧副韧带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月板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能明显增加饱腹感的营养素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碳水化合物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蛋白质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甘油三酯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赖氨酸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最大摄氧量水平高低是（   ）性项目取得优异成绩的基础和先决条件之一。</w:t>
      </w:r>
    </w:p>
    <w:p>
      <w:pPr>
        <w:pStyle w:val="Normal"/>
        <w:spacing w:lineRule="exact" w:line="5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力量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速度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耐力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爆发力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在训练准备期第二阶段，应该使运动员的（  ）达到最大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负荷强度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负荷量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负荷组数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负荷次数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勇于探索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大胆革新是教练员应具备的（    ）之一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特点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条件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要求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能力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蛋白质分类表达正确的是（    ）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完全蛋白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不完全蛋白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半完全蛋白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以上都是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多选题（本大题共</w:t>
      </w: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 xml:space="preserve">分）     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能够产生膝关节屈曲的肌肉有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股四头肌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股二头肌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半腱肌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半膜肌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构成肘关节的骨骼有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肱骨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尺骨      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耻骨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桡骨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速度素质包括（   ）速度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反应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灵敏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位移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动作   </w:t>
      </w:r>
      <w:r>
        <w:rPr>
          <w:rFonts w:cs="宋体" w:ascii="宋体" w:hAnsi="宋体"/>
          <w:sz w:val="28"/>
          <w:szCs w:val="28"/>
        </w:rPr>
        <w:t>E.</w:t>
      </w:r>
      <w:r>
        <w:rPr>
          <w:rFonts w:ascii="宋体" w:hAnsi="宋体" w:cs="宋体"/>
          <w:sz w:val="28"/>
          <w:szCs w:val="28"/>
        </w:rPr>
        <w:t>柔韧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发展运动员有氧耐力的常用方法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长时间的中低强度跑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法特莱克跑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越野跑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间歇跑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影响负荷量的因素有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总重量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总距离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次数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 xml:space="preserve">组数   </w:t>
      </w:r>
      <w:r>
        <w:rPr>
          <w:rFonts w:cs="宋体" w:ascii="宋体" w:hAnsi="宋体"/>
          <w:sz w:val="28"/>
          <w:szCs w:val="28"/>
        </w:rPr>
        <w:t>E.</w:t>
      </w:r>
      <w:r>
        <w:rPr>
          <w:rFonts w:ascii="宋体" w:hAnsi="宋体" w:cs="宋体"/>
          <w:sz w:val="28"/>
          <w:szCs w:val="28"/>
        </w:rPr>
        <w:t>总时间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发展速度的方法是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80 </w:t>
      </w:r>
      <w:r>
        <w:rPr>
          <w:rFonts w:ascii="宋体" w:hAnsi="宋体" w:cs="宋体"/>
          <w:sz w:val="28"/>
          <w:szCs w:val="28"/>
        </w:rPr>
        <w:t xml:space="preserve">米以下的计时跑  </w:t>
      </w:r>
      <w:r>
        <w:rPr>
          <w:rFonts w:cs="宋体" w:ascii="宋体" w:hAnsi="宋体"/>
          <w:sz w:val="28"/>
          <w:szCs w:val="28"/>
        </w:rPr>
        <w:t xml:space="preserve">B.80 </w:t>
      </w:r>
      <w:r>
        <w:rPr>
          <w:rFonts w:ascii="宋体" w:hAnsi="宋体" w:cs="宋体"/>
          <w:sz w:val="28"/>
          <w:szCs w:val="28"/>
        </w:rPr>
        <w:t xml:space="preserve">米以下的行进间跑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下坡跑     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上坡跑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发展柔韧素质的常用方法是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静力性拉伸练习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动力性拉伸练习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被动性拉伸练习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摆动练习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是非题（本大题共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小题，每小题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28</w:t>
      </w:r>
      <w:r>
        <w:rPr>
          <w:rFonts w:ascii="宋体" w:hAnsi="宋体" w:cs="宋体"/>
          <w:b/>
          <w:bCs/>
          <w:sz w:val="32"/>
          <w:szCs w:val="32"/>
        </w:rPr>
        <w:t xml:space="preserve">分）  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横突上有横突孔是颈椎椎骨的主要特征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关节唇是肩关节特有的结构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上肢带骨指肩胛骨和锁骨，下肢带骨指髋骨。（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有髓鞘神经纤维传导速度快，是因为有郎化结使兴奋呈跳跃传导的原故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ATP</w:t>
      </w:r>
      <w:r>
        <w:rPr>
          <w:rFonts w:ascii="宋体" w:hAnsi="宋体" w:cs="宋体"/>
          <w:sz w:val="28"/>
          <w:szCs w:val="28"/>
        </w:rPr>
        <w:t>是肌肉收缩的直接能量来源。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血液属于细胞外液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经常屈伸腕关节，尤其是用力伸腕的同时做前臂旋前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旋后就易于引起肱骨外上髁炎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膝关节前交叉韧带损伤者自述常有关节内撕脱感，随即产生疼痛及关节不稳，不能完成正在进行的动作。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半月板损伤常伴发股四头肌萎缩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关节脱位损伤中，无整复技术不可随意做整复手术，以免加重损伤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肩袖损伤伤后训练准备活动后无痛感者可正常参加训练和比赛。（    ）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膝关节过伸动作中，后交叉韧带损伤常首先损伤。（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中国营养学会将我国成人活动水平分为轻、中、重三级，进行体育活动的学生日常活动属于中体力活动。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必需营养素是指人体需要的营养素。（     ）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08:00Z</dcterms:created>
  <dc:creator>HP</dc:creator>
  <dc:description/>
  <dc:language>en-US</dc:language>
  <cp:lastModifiedBy>Administrator</cp:lastModifiedBy>
  <dcterms:modified xsi:type="dcterms:W3CDTF">2024-11-22T16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